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ILLES BEP MPE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36195</wp:posOffset>
                </wp:positionV>
                <wp:extent cx="6560185" cy="81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CHE D’EVALUATION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vention  sur un 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té UP1-Epreuve EP1 – Coefficient 5 – Evaluée en PF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64.35pt;mso-wrap-distance-left:9.05pt;mso-wrap-distance-right:9.05pt;mso-wrap-distance-top:0pt;mso-wrap-distance-bottom:0pt;margin-top:2.85pt;mso-position-vertical-relative:text;margin-left:5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CHE D’EVALUATION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rvention  sur un bi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ité UP1-Epreuve EP1 – Coefficient 5 – Evaluée en PF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>
          <w:trHeight w:val="2277" w:hRule="exact"/>
          <w:cantSplit w:val="true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Heading3"/>
              <w:ind w:left="284" w:hanging="0"/>
              <w:jc w:val="left"/>
              <w:rPr>
                <w:i w:val="false"/>
                <w:i w:val="false"/>
                <w:iCs/>
                <w:sz w:val="20"/>
                <w:szCs w:val="28"/>
                <w:u w:val="none"/>
              </w:rPr>
            </w:pPr>
            <w:r>
              <w:rPr>
                <w:i w:val="false"/>
                <w:iCs/>
                <w:sz w:val="20"/>
                <w:szCs w:val="28"/>
                <w:u w:val="none"/>
              </w:rPr>
              <w:t>A1-T2 : rendre compte de son intervention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1-T3 : proposer des améliorations sur l’environnement de son intervention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2-T1 : réparer un bien par remplacement de composants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2-T2 : réparer un bien par adaptation d’une pièce mécanique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3-T1 : réaliser des opérations prescrites de contrôle et/ou de surveillance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3-T2 : réaliser des opérations planifiées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4-T1 : réaliser une amélioration validée.</w:t>
            </w:r>
          </w:p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592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 …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…………………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Sujet :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 :……………….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93980</wp:posOffset>
                      </wp:positionV>
                      <wp:extent cx="623570" cy="1013460"/>
                      <wp:effectExtent l="0" t="12065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1013400"/>
                                <a:chOff x="0" y="0"/>
                                <a:chExt cx="62352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14472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25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05pt;margin-top:7.4pt;width:49.05pt;height:79.75pt" coordorigin="2381,148" coordsize="981,1595">
                      <v:line id="shape_0" from="3123,376" to="3123,174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3,148" to="3363,1515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81,376" to="3121,3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10,152" to="3350,15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arème national indicatif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 :………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:…………………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proposé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4260"/>
        <w:gridCol w:w="1020"/>
        <w:gridCol w:w="262"/>
        <w:gridCol w:w="410"/>
      </w:tblGrid>
      <w:tr>
        <w:trPr>
          <w:trHeight w:val="681" w:hRule="exac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COMPETENCES EVALUEE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70510</wp:posOffset>
                      </wp:positionV>
                      <wp:extent cx="253365" cy="0"/>
                      <wp:effectExtent l="635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1.3pt" to="32.75pt,21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</w:rPr>
              <w:t>Niv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2555</wp:posOffset>
                      </wp:positionV>
                      <wp:extent cx="651510" cy="2895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    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2.8pt;mso-wrap-distance-left:9.05pt;mso-wrap-distance-right:9.05pt;mso-wrap-distance-top:0pt;mso-wrap-distance-bottom:0pt;margin-top:9.6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  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160"/>
        <w:gridCol w:w="4274"/>
        <w:gridCol w:w="263"/>
        <w:gridCol w:w="263"/>
        <w:gridCol w:w="263"/>
        <w:gridCol w:w="237"/>
        <w:gridCol w:w="289"/>
        <w:gridCol w:w="445"/>
      </w:tblGrid>
      <w:tr>
        <w:trPr>
          <w:cantSplit w:val="true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CP1.4 : Transmettre à l’écrit ou à l’oral des informations et des données techniques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bCs/>
                <w:sz w:val="16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enseign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documents techniques relatifs à son activité de maintenan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enseign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fichiers informatique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informations sont exploitables, suffisantes et sans excès, elles permettent en particulier 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mise à jour de la GMAO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gestion des documents d’intervention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2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éali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un croquis de forme, de dimensions, d’implant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Not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ous forme d’un schéma ou d’une nomenclature les écarts constatés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 croquis comporte toutes les informations nécessair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 schéma ou la nomenclature permet l’identification des écarts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Dialogu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dans un langage technique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Echang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au sein d’une équipe, d’un groupe de travail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e langage technique utilisé est adapté au message à transmettr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Les informations échangées sont pertinentes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’intervention des membres du groupe est respecté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La participation est active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224"/>
        <w:gridCol w:w="4280"/>
        <w:gridCol w:w="248"/>
        <w:gridCol w:w="223"/>
        <w:gridCol w:w="263"/>
        <w:gridCol w:w="263"/>
        <w:gridCol w:w="263"/>
        <w:gridCol w:w="443"/>
      </w:tblGrid>
      <w:tr>
        <w:trPr>
          <w:trHeight w:val="530" w:hRule="exact"/>
          <w:cantSplit w:val="true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spacing w:before="20" w:after="20"/>
              <w:ind w:left="180" w:hanging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CP1.5 : Analyser son intervention et l’environnement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Observ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environnement de son intervention et relever les anomalies en rapport avec :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left" w:pos="790" w:leader="none"/>
                <w:tab w:val="left" w:pos="2268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accessibilité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left" w:pos="790" w:leader="none"/>
                <w:tab w:val="left" w:pos="2268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éclairage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left" w:pos="790" w:leader="none"/>
                <w:tab w:val="left" w:pos="2268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bruit, la chaleur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left" w:pos="790" w:leader="none"/>
                <w:tab w:val="left" w:pos="2268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pollution, le rayonnement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left" w:pos="790" w:leader="none"/>
                <w:tab w:val="left" w:pos="2268" w:leader="none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incompatibilité chimique,</w:t>
            </w:r>
          </w:p>
          <w:p>
            <w:pPr>
              <w:pStyle w:val="Puceronde"/>
              <w:numPr>
                <w:ilvl w:val="0"/>
                <w:numId w:val="5"/>
              </w:numPr>
              <w:tabs>
                <w:tab w:val="left" w:pos="790" w:leader="none"/>
                <w:tab w:val="left" w:pos="2268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aintenabilité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Les éléments relatifs à l’environnement de son intervention, décrits dans le dossier de préparation sont assimil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manquements ou difficultés rencontrées sont relevés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3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’interrog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ur son intervention et constater le besoin d’amélioration en rapport avec :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ise en œuvre des outillages, des appareils de mesure,…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respect des procédures prescrites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 contenu de la documentation technique, du dossier de maintenance,…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before="80" w:after="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conditions de travail et de sécurité,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before="80" w:after="0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aintenabilité du bien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besoin est clairement identifié et correspond à une véritable problématique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ignal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à l’oral et/ou à l’écrit :</w:t>
            </w:r>
          </w:p>
          <w:p>
            <w:pPr>
              <w:pStyle w:val="Puceronde"/>
              <w:numPr>
                <w:ilvl w:val="0"/>
                <w:numId w:val="2"/>
              </w:numPr>
              <w:tabs>
                <w:tab w:val="clear" w:pos="2268"/>
                <w:tab w:val="left" w:pos="790" w:leader="none"/>
              </w:tabs>
              <w:ind w:left="912" w:hanging="360"/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écarts et dérives du composant, du bien, ou de son environnement ;</w:t>
            </w:r>
          </w:p>
          <w:p>
            <w:pPr>
              <w:pStyle w:val="Puceronde"/>
              <w:numPr>
                <w:ilvl w:val="0"/>
                <w:numId w:val="2"/>
              </w:numPr>
              <w:tabs>
                <w:tab w:val="clear" w:pos="2268"/>
                <w:tab w:val="left" w:pos="790" w:leader="none"/>
              </w:tabs>
              <w:ind w:left="912" w:hanging="360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toutes nouvelles situations dangereuses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tes les situations dangereuses, les écarts et les dérives sont clairement signal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choix de l’interlocuteur et le mode de signalement permettent une réaction rapide et efficace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40" w:hanging="0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Propo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à l’oral et/ou à l’écrit les éléments nécessaires à la mise en œuvre d’améliorations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Les propositions sont pertinentes. 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58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161"/>
        <w:gridCol w:w="4275"/>
        <w:gridCol w:w="206"/>
        <w:gridCol w:w="263"/>
        <w:gridCol w:w="263"/>
        <w:gridCol w:w="263"/>
        <w:gridCol w:w="263"/>
        <w:gridCol w:w="351"/>
      </w:tblGrid>
      <w:tr>
        <w:trPr>
          <w:trHeight w:val="579" w:hRule="exact"/>
          <w:cantSplit w:val="true"/>
        </w:trPr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1 : Remplacer ou installer un sous ensemble, un composant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Vérifier </w:t>
            </w:r>
            <w:r>
              <w:rPr>
                <w:color w:val="000080"/>
                <w:sz w:val="20"/>
              </w:rPr>
              <w:t xml:space="preserve">le bon état et la conformité des matériels rassemblés selon le dossier de préparation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, les consommables, les moyens de manutention, le sous ensemble ou le composant sont rassemblés et vérifiés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sz w:val="20"/>
              </w:rPr>
              <w:t>Toutes indisponibilités sont signalées et expliquées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6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/>
            </w:pPr>
            <w:r>
              <w:rPr>
                <w:b/>
                <w:bCs/>
                <w:color w:val="000080"/>
                <w:sz w:val="20"/>
              </w:rPr>
              <w:t xml:space="preserve">Localiser </w:t>
            </w:r>
            <w:r>
              <w:rPr>
                <w:color w:val="000080"/>
                <w:sz w:val="20"/>
              </w:rPr>
              <w:t>le sous ensemble ou le composant</w:t>
            </w:r>
            <w:r>
              <w:rPr>
                <w:b/>
                <w:bCs/>
                <w:color w:val="000080"/>
                <w:sz w:val="20"/>
              </w:rPr>
              <w:t>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sous ensemble et ses frontières sont situés sur le bien sans erreur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/>
            </w:pPr>
            <w:r>
              <w:rPr>
                <w:b/>
                <w:bCs/>
                <w:color w:val="000080"/>
                <w:sz w:val="20"/>
              </w:rPr>
              <w:t xml:space="preserve">Localiser </w:t>
            </w:r>
            <w:r>
              <w:rPr>
                <w:color w:val="000080"/>
                <w:sz w:val="20"/>
              </w:rPr>
              <w:t>les éléments d’assemblage et de liaison du sous-ensemble du bien</w:t>
            </w:r>
            <w:r>
              <w:rPr>
                <w:b/>
                <w:bCs/>
                <w:color w:val="000080"/>
                <w:sz w:val="20"/>
              </w:rPr>
              <w:t>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léments d’assemblage et de liaison relatifs à la dépose sont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tous identifiés 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itués sur le bien. 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Effectuer </w:t>
            </w:r>
            <w:r>
              <w:rPr>
                <w:color w:val="000080"/>
                <w:sz w:val="20"/>
              </w:rPr>
              <w:t>les repérages nécessaires (positions, réglages…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Le repérage effectué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optimise la durée de l’intervention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évite les erreur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facilite les réglages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/>
            </w:pPr>
            <w:r>
              <w:rPr>
                <w:b/>
                <w:bCs/>
                <w:color w:val="000080"/>
                <w:sz w:val="20"/>
              </w:rPr>
              <w:t xml:space="preserve">Déposer </w:t>
            </w:r>
            <w:r>
              <w:rPr>
                <w:color w:val="000080"/>
                <w:sz w:val="20"/>
              </w:rPr>
              <w:t>le sous ensemble ou le composant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étayer, élinguer, …le sous ensemble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éconnecter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ésolidariser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anutentionner,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inspecter, nettoyer, ranger.</w:t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consignes et procédures sont respect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 choisis parmi les matériels préparés et vérifiés, sont adaptés et correctement utilis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moyens de manutention sont correctement mis en œuvr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léments d’assemblage et les pièces sont 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nettoyés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contrôlés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échangés si nécessaire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rangés et ordonnancés en préparation de l’activité de repos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sous-ensemble ou le composant est déposé sans détérioration du bien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rPr/>
            </w:pPr>
            <w:r>
              <w:rPr>
                <w:b/>
                <w:bCs/>
                <w:color w:val="000080"/>
                <w:sz w:val="20"/>
              </w:rPr>
              <w:t xml:space="preserve">Installer </w:t>
            </w:r>
            <w:r>
              <w:rPr>
                <w:color w:val="000080"/>
                <w:sz w:val="20"/>
              </w:rPr>
              <w:t>sur le bien le sous ensemble ou le composant neuf ou réparé :</w:t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anutentionner,</w:t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fixer, connecter,</w:t>
            </w:r>
          </w:p>
          <w:p>
            <w:pPr>
              <w:pStyle w:val="Normal"/>
              <w:numPr>
                <w:ilvl w:val="1"/>
                <w:numId w:val="11"/>
              </w:numPr>
              <w:spacing w:before="20" w:after="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égler.</w:t>
            </w:r>
          </w:p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bon état du sous-ensemble ou du composant est vérifié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sous-ensemble ou le composant est installé et raccordé 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sans erreu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sans risque pour les personnes et le bi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sous-ensemble ou le composant est réglé selon les procédur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fonctionnement du sous-ensemble ou du composant sur le bien est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vérifié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rPr>
                <w:sz w:val="20"/>
              </w:rPr>
            </w:pPr>
            <w:r>
              <w:rPr>
                <w:sz w:val="20"/>
              </w:rPr>
              <w:t>conforme aux résultats attendus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80"/>
                <w:sz w:val="20"/>
              </w:rPr>
              <w:t>Maîtriser les risques tout au long de l’intervention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ctivités liées à l’intervention (déplacement de charges, manipulation de produits…) n’interfèrent pas sur la sécurité des personnes et des bien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isques sont identifiés et les mesures de prévention respectées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0"/>
              </w:rPr>
              <w:t>Le plan de prévention est compris et appliqué.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161"/>
        <w:gridCol w:w="4275"/>
        <w:gridCol w:w="285"/>
        <w:gridCol w:w="228"/>
        <w:gridCol w:w="285"/>
        <w:gridCol w:w="228"/>
        <w:gridCol w:w="285"/>
        <w:gridCol w:w="367"/>
      </w:tblGrid>
      <w:tr>
        <w:trPr>
          <w:trHeight w:val="416" w:hRule="exact"/>
          <w:cantSplit w:val="true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2.5 : Organiser sa zone de travail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Délimit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a zone d’interven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signalisation et le balisage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arantissent la sécurité des personnes et des biens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’altèrent pas l’accessibilité de la zone par l’exécutant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3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Clas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’outillage et les composants nécessaires à l’interven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composants et les outillages sont rangés et disposés de façon à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e pas être dégradé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e pas altérer la prévention des risque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timiser le temps d’interventio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Nettoy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zone d’interven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endant l’intervention l’état de propreté 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acilite l’exécution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’altère pas la prévention des risqu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 la fin de l’intervention l’état de propreté de la zone respecte les critères de qualité de l’exploitation du bie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Trier, élimin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déchet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déchets sont éliminés dans le respect de l’environnement 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ri sélectif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2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ockage dans les containers appropriés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Restitu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outillages, les pièces et les consommables non utilisé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a totalité des outillages est contrôlée et réintégrée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consommables et pièces non utilisées sont restitué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ous les éléments défectueux ou endommagés sont repérés et signalés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Maîtri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risques tout au long de l’intervention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s risques sont identifiés et les mesures de prévention respectées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e plan de prévention est compris et appliqué.</w:t>
            </w:r>
          </w:p>
          <w:p>
            <w:pPr>
              <w:pStyle w:val="Normal"/>
              <w:ind w:left="74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Le cas échéant les zones à accès réglementés sont identifiées, les protocoles d’accès sont respectés en lien avec les autorisations et habilitations  nécessaires.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167"/>
        <w:gridCol w:w="4281"/>
        <w:gridCol w:w="261"/>
        <w:gridCol w:w="208"/>
        <w:gridCol w:w="263"/>
        <w:gridCol w:w="263"/>
        <w:gridCol w:w="263"/>
        <w:gridCol w:w="413"/>
      </w:tblGrid>
      <w:tr>
        <w:trPr>
          <w:trHeight w:val="488" w:hRule="exact"/>
          <w:cantSplit w:val="true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CP2.7 : Exécuter des opérations de surveillance et/ou de contrôl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  <w:t xml:space="preserve">Rassembler et vérifier </w:t>
            </w:r>
            <w:r>
              <w:rPr>
                <w:rFonts w:cs="Times New Roman" w:ascii="Times New Roman" w:hAnsi="Times New Roman"/>
                <w:color w:val="000080"/>
                <w:sz w:val="20"/>
              </w:rPr>
              <w:t>les appareils de contrôle, les outillages, les équipements de protectio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ppareils de contrôle choisis et vérifiés permettent d’effectuer les mesur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outillages, les équipements de protection sont adaptés et en bon état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…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6</w:t>
            </w:r>
          </w:p>
        </w:tc>
      </w:tr>
      <w:tr>
        <w:trPr>
          <w:trHeight w:val="145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  <w:t xml:space="preserve">Surveiller </w:t>
            </w:r>
            <w:r>
              <w:rPr>
                <w:rFonts w:cs="Times New Roman" w:ascii="Times New Roman" w:hAnsi="Times New Roman"/>
                <w:color w:val="000080"/>
                <w:sz w:val="20"/>
              </w:rPr>
              <w:t>un bien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érifier le fonctionnement (bruit, chaleur, cadence...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érifier les données de contrôle (indicateurs, voyants…).</w:t>
            </w:r>
          </w:p>
          <w:p>
            <w:pPr>
              <w:pStyle w:val="Retraitcorpsdetexte2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procédure de surveillance est respecté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prise en compte de tous les indicateurs permet :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de qualifier le fonctionnement du bien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de relever les anomalies ou le dériv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sens auditifs, visuels, olfactifs sont mobilisés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  <w:t xml:space="preserve">Effectuer </w:t>
            </w:r>
            <w:r>
              <w:rPr>
                <w:rFonts w:cs="Times New Roman" w:ascii="Times New Roman" w:hAnsi="Times New Roman"/>
                <w:color w:val="000080"/>
                <w:sz w:val="20"/>
              </w:rPr>
              <w:t>des relevés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Localiser les points de contrôle ou de mesures sur le bi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 xml:space="preserve"> </w:t>
            </w:r>
            <w:r>
              <w:rPr>
                <w:color w:val="000080"/>
                <w:sz w:val="20"/>
              </w:rPr>
              <w:t>régler, calibrer les appareils ou matériels de contrôl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b/>
                <w:b/>
                <w:bCs/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ollecter et reporter les résultats des mesures et des contrôl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points de contrôles ou de mesures sont localis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ppareils de mesure, de contrôle sont correctement calibr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tes les mesures des grandeurs sont effectuées dans le respect des procédures et des matériel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ésultats sont conformes à l’existant et exploitabl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données numériques sont mémorisé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valeurs lues sont reportées sur les fiches de contrôle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110" w:hanging="26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  <w:t>Transmettre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les résultats de la surveillanc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les anomalies, les dérives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les relevés des mesures ou contrôles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ind w:left="453" w:hanging="170"/>
              <w:rPr>
                <w:b/>
                <w:b/>
                <w:bCs/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les données numériques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fiches de contrôle ou les données numériques sont transmises au service chargé de l’analyse des résultat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nomalies et les dérives flagrantes sont signalées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before="60" w:after="0"/>
              <w:ind w:left="229"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  <w:t>Maîtriser les risques tout au long de l’intervention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isques sont identifiés et les mesures de prévention respectées.</w:t>
            </w:r>
          </w:p>
          <w:p>
            <w:pPr>
              <w:pStyle w:val="Normal"/>
              <w:spacing w:before="40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Le plan de prévention est compris et appliqué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4105"/>
        <w:gridCol w:w="3980"/>
      </w:tblGrid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SITUATION D’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Observations :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 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s, prénom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rofesseurs responsables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essionnel (s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</w:rPr>
      <w:t xml:space="preserve">Fiche d’Evaluation BEP MPEI-Epreuve EP1    </w:t>
      <w:tab/>
      <w:t xml:space="preserve">                         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6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sur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6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180" w:hanging="0"/>
      <w:jc w:val="center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left="180" w:hanging="0"/>
      <w:jc w:val="center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1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Demandest">
    <w:name w:val="Demande st"/>
    <w:basedOn w:val="Normal"/>
    <w:qFormat/>
    <w:pPr>
      <w:spacing w:before="60" w:after="60"/>
      <w:ind w:left="440" w:hanging="440"/>
    </w:pPr>
    <w:rPr>
      <w:rFonts w:ascii="Times" w:hAnsi="Times" w:cs="Arial"/>
      <w:b/>
      <w:bCs/>
    </w:rPr>
  </w:style>
  <w:style w:type="paragraph" w:styleId="Puceronde">
    <w:name w:val="Puce ronde"/>
    <w:basedOn w:val="Normal"/>
    <w:qFormat/>
    <w:pPr>
      <w:numPr>
        <w:ilvl w:val="0"/>
        <w:numId w:val="10"/>
      </w:numPr>
      <w:tabs>
        <w:tab w:val="clear" w:pos="708"/>
        <w:tab w:val="left" w:pos="2268" w:leader="none"/>
      </w:tabs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before="60" w:after="0"/>
      <w:ind w:left="714" w:hanging="147"/>
    </w:pPr>
    <w:rPr>
      <w:rFonts w:ascii="Arial Narrow" w:hAnsi="Arial Narrow" w:cs="Arial Narrow"/>
      <w:color w:val="FF0000"/>
    </w:rPr>
  </w:style>
  <w:style w:type="paragraph" w:styleId="TextBodyIndent">
    <w:name w:val="Body Text Indent"/>
    <w:basedOn w:val="Normal"/>
    <w:pPr>
      <w:ind w:left="72" w:hanging="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0:00Z</dcterms:created>
  <dc:creator>FREDERIC GOSSET</dc:creator>
  <dc:description/>
  <cp:keywords/>
  <dc:language>en-US</dc:language>
  <cp:lastModifiedBy>Lilian Bouvier</cp:lastModifiedBy>
  <dcterms:modified xsi:type="dcterms:W3CDTF">2013-03-20T10:57:00Z</dcterms:modified>
  <cp:revision>16</cp:revision>
  <dc:subject/>
  <dc:title>CP1</dc:title>
</cp:coreProperties>
</file>